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  <w:sz w:val="24"/>
          <w:szCs w:val="34"/>
          <w:u w:val="single"/>
        </w:rPr>
      </w:pPr>
      <w:r>
        <w:rPr>
          <w:sz w:val="24"/>
          <w:u w:val="single"/>
        </w:rPr>
        <w:t xml:space="preserve">S1 - ETUDE D’OUTILLAGE </w:t>
      </w:r>
    </w:p>
    <w:p>
      <w:pPr>
        <w:pStyle w:val="Normal"/>
        <w:rPr>
          <w:i/>
          <w:i/>
        </w:rPr>
      </w:pPr>
      <w:r>
        <w:rPr>
          <w:i/>
        </w:rPr>
        <w:t xml:space="preserve">Cet enseignement permet de développer et d’approfondir celui de construction dispensé en terminale Génie Mécanique Option « a ». Il vise à acquérir des compétences d’analyse et de conception d’outillages. </w:t>
      </w:r>
    </w:p>
    <w:p>
      <w:pPr>
        <w:pStyle w:val="Normal"/>
        <w:rPr>
          <w:i/>
          <w:i/>
        </w:rPr>
      </w:pPr>
      <w:r>
        <w:rPr>
          <w:i/>
        </w:rPr>
        <w:t xml:space="preserve">La démarche pédagogique privilégiera deux phases : 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En première année une approche analytique (démarche ascendante) doit permettre à l’étudiant :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de parfaire sa connaissance des outils de communication technique : schémas et dessins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d’acquérir des savoirs technologiques : </w:t>
      </w:r>
    </w:p>
    <w:p>
      <w:pPr>
        <w:pStyle w:val="Normal"/>
        <w:numPr>
          <w:ilvl w:val="2"/>
          <w:numId w:val="10"/>
        </w:numPr>
        <w:rPr>
          <w:i/>
          <w:i/>
        </w:rPr>
      </w:pPr>
      <w:r>
        <w:rPr>
          <w:i/>
        </w:rPr>
        <w:t xml:space="preserve">repérer des fonctions </w:t>
      </w:r>
    </w:p>
    <w:p>
      <w:pPr>
        <w:pStyle w:val="Normal"/>
        <w:numPr>
          <w:ilvl w:val="2"/>
          <w:numId w:val="10"/>
        </w:numPr>
        <w:rPr>
          <w:i/>
          <w:i/>
        </w:rPr>
      </w:pPr>
      <w:r>
        <w:rPr>
          <w:i/>
        </w:rPr>
        <w:t xml:space="preserve">identifier des familles de solutions, les classer </w:t>
      </w:r>
    </w:p>
    <w:p>
      <w:pPr>
        <w:pStyle w:val="Normal"/>
        <w:numPr>
          <w:ilvl w:val="2"/>
          <w:numId w:val="10"/>
        </w:numPr>
        <w:rPr>
          <w:i/>
          <w:i/>
        </w:rPr>
      </w:pPr>
      <w:r>
        <w:rPr>
          <w:i/>
        </w:rPr>
        <w:t xml:space="preserve">évaluer, critiquer, optimiser des solutions constructives </w:t>
      </w:r>
    </w:p>
    <w:p>
      <w:pPr>
        <w:pStyle w:val="Normal"/>
        <w:numPr>
          <w:ilvl w:val="2"/>
          <w:numId w:val="10"/>
        </w:numPr>
        <w:rPr>
          <w:i/>
          <w:i/>
        </w:rPr>
      </w:pPr>
      <w:r>
        <w:rPr>
          <w:i/>
        </w:rPr>
        <w:t xml:space="preserve">modéliser ou adapter un outillage pour une production similaire 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En deuxième année de formation l’étudiant doit maîtriser la démarche descendante de conception d’un outillage :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nalyser les données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rechercher, choisir une solution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hoisir des éléments standards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effectuer des calculs de vérification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dessiner, coter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réaliser la nomenclature. </w:t>
      </w:r>
    </w:p>
    <w:p>
      <w:pPr>
        <w:pStyle w:val="Normal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S11 - ANALYSE DES DONNEES DE DEFINITION ET D’INDUSTRIALISATION D’UNE PIÈCE :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 xml:space="preserve">1 - Spécifications de définition de la pièce </w:t>
      </w:r>
      <w:r>
        <w:rPr>
          <w:sz w:val="24"/>
        </w:rPr>
        <w:t xml:space="preserve">: </w:t>
      </w:r>
      <w:r>
        <w:rPr>
          <w:color w:val="FF0000"/>
          <w:sz w:val="24"/>
        </w:rPr>
        <w:t>(Niveau 3)</w:t>
      </w:r>
    </w:p>
    <w:p>
      <w:pPr>
        <w:pStyle w:val="Adressedelexpditeursimplifie"/>
        <w:numPr>
          <w:ilvl w:val="0"/>
          <w:numId w:val="14"/>
        </w:numPr>
        <w:rPr/>
      </w:pPr>
      <w:r>
        <w:rPr/>
        <w:t xml:space="preserve">Dimensions et tolérances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Spécifications géométriques :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forme (rectitude, cylindricité, planéité, circularité ...)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états de surface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pécifications de situation relative :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de position (concentricité, perpendicularité, parallélisme. localisation )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autres (battement simple, total, radial, axial, mais aussi tolérances au maximum de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matière, tolérances projetées,...) 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2 - Spécifications d’industrialisation (contrat de phase</w:t>
      </w:r>
      <w:r>
        <w:rPr>
          <w:sz w:val="24"/>
        </w:rPr>
        <w:t xml:space="preserve">) </w:t>
      </w:r>
      <w:r>
        <w:rPr>
          <w:color w:val="FF0000"/>
          <w:sz w:val="24"/>
        </w:rPr>
        <w:t>(Niveau 3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nnées relatives à la pièce : cotes de fabrication, matériau, brut ....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nnées relatives au système de production : cadence, série, changement d’outillage, ges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nnées relatives au procédé : conditions de coupe (vitesses de coupe, d’avance, efforts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nnées relatives au poste de travail : type de machine, outils, alimentation, stockage, contrô1e éventuel. qualification de l’opérateur, .... 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 xml:space="preserve">3 - Élaboration du cahier des charges d’un outillage : </w:t>
      </w:r>
      <w:r>
        <w:rPr>
          <w:color w:val="FF0000"/>
          <w:sz w:val="24"/>
        </w:rPr>
        <w:t>(Niveau 3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ésentation du problème 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pécification de définition de la pièce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pécification d’industrialisation. </w:t>
      </w:r>
    </w:p>
    <w:p>
      <w:pPr>
        <w:pStyle w:val="Normal"/>
        <w:numPr>
          <w:ilvl w:val="1"/>
          <w:numId w:val="7"/>
        </w:numPr>
        <w:rPr/>
      </w:pPr>
      <w:r>
        <w:rPr/>
        <w:t>documents associés (dessins, documents relatifs au poste de travail....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ntrainte 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élai d’étude,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tock de matière,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olution technologique imposée,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oyens de réalisation définis,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lexibilité imposée vis à vis d’une famille de pièces,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udget alloué,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emps de changement de production (installation. désinstallation, changement de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ampagne), </w:t>
      </w:r>
    </w:p>
    <w:p>
      <w:pPr>
        <w:pStyle w:val="Normal"/>
        <w:numPr>
          <w:ilvl w:val="1"/>
          <w:numId w:val="7"/>
        </w:numPr>
        <w:rPr/>
      </w:pPr>
      <w:r>
        <w:rPr/>
        <w:t>prise en compte des environnements d’exploitation (stockage, production, maintenance, ...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aractérisation des fonctions de service 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ritère d’appréciation,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iveau des critères d’appréciation,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lasse de flexibilité du niveau d’un critère (imposé ou révisable). 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S12- ETUDE DES SOLUTIONS CONSTRUCTIVES :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 xml:space="preserve">1 - Assemblages réalisant une liaison encastrement </w:t>
      </w:r>
      <w:r>
        <w:rPr>
          <w:sz w:val="24"/>
        </w:rPr>
        <w:t xml:space="preserve">: </w:t>
      </w:r>
      <w:r>
        <w:rPr>
          <w:color w:val="FF0000"/>
          <w:sz w:val="24"/>
        </w:rPr>
        <w:t>(Niveau 3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Éléments à prendre en compte pour le choix de solutions techniques :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ction mécanique transmissible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récision de la mise en position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efficacité du maintien en position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encombrement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oût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contraintes d’environnement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lassement des solutions d’après leur principe de mise en position :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liaison par appui plan prépondérant :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liaison type « appui plan, plus orientation linéaire rectiligne. plus butée ponctuelle »: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montage de départ d’usinage matérialisé par des pions (forme, réglage...)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montage de reprise matérialisé par des pions ou des réglettes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liaison du type « appui plan plus centreur court plus butée d’orientation angulaire »: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montages avec centrage sur l’extérieur : vé court ...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montages avec centrage sur l’intérieur : forme, calcul des centreurs dégagés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 xml:space="preserve">liaison par cylindre prépondérant : </w:t>
      </w:r>
    </w:p>
    <w:p>
      <w:pPr>
        <w:pStyle w:val="Normal"/>
        <w:numPr>
          <w:ilvl w:val="2"/>
          <w:numId w:val="11"/>
        </w:numPr>
        <w:rPr/>
      </w:pPr>
      <w:r>
        <w:rPr/>
        <w:t>liaison type  « centreur long plus butée axiale avec ou sans butée d’orientation angulaire » 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liaison type « trois vés courts » </w:t>
      </w:r>
    </w:p>
    <w:p>
      <w:pPr>
        <w:pStyle w:val="Normal"/>
        <w:numPr>
          <w:ilvl w:val="2"/>
          <w:numId w:val="11"/>
        </w:numPr>
        <w:rPr/>
      </w:pPr>
      <w:r>
        <w:rPr/>
        <w:t>liaison type « deux vés courts + deux ponctuelles »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Étude des solutions d’après leur système de maintien en position ;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ridage principal du type :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à contacts simple ou multiples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à action : </w:t>
      </w:r>
    </w:p>
    <w:p>
      <w:pPr>
        <w:pStyle w:val="Adressedelexpditeursimplifie"/>
        <w:numPr>
          <w:ilvl w:val="3"/>
          <w:numId w:val="11"/>
        </w:numPr>
        <w:rPr/>
      </w:pPr>
      <w:r>
        <w:rPr/>
        <w:t xml:space="preserve">par système vis-écrou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par came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par dispositif à genouillère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par actionneur pneumatique ou hydraulique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vec un bridage secondaire </w:t>
      </w:r>
    </w:p>
    <w:p>
      <w:pPr>
        <w:pStyle w:val="Adressedelexpditeursimplifie"/>
        <w:numPr>
          <w:ilvl w:val="1"/>
          <w:numId w:val="11"/>
        </w:numPr>
        <w:rPr>
          <w:sz w:val="20"/>
          <w:szCs w:val="20"/>
        </w:rPr>
      </w:pPr>
      <w:r>
        <w:rPr/>
        <w:t xml:space="preserve">avec appuis supplémentaires antivibratiles </w:t>
      </w:r>
    </w:p>
    <w:p>
      <w:pPr>
        <w:pStyle w:val="Heading2"/>
        <w:rPr/>
      </w:pPr>
      <w:r>
        <w:rPr/>
        <w:t>2</w:t>
      </w:r>
      <w:r>
        <w:rPr>
          <w:u w:val="single"/>
        </w:rPr>
        <w:t xml:space="preserve"> - Guidages réalisant une liaison pivot, glissière, glissière hélicoïdale dans un outillage </w:t>
      </w:r>
      <w:r>
        <w:rPr/>
        <w:t xml:space="preserve">: </w:t>
      </w:r>
      <w:r>
        <w:rPr>
          <w:color w:val="FF0000"/>
          <w:sz w:val="24"/>
        </w:rPr>
        <w:t>(Niveau 3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Éléments à prendre en compte pour le choix de solutions techniques 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inématique de la liaison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ction mécanique transmissible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récision </w:t>
      </w:r>
    </w:p>
    <w:p>
      <w:pPr>
        <w:pStyle w:val="Normal"/>
        <w:numPr>
          <w:ilvl w:val="1"/>
          <w:numId w:val="6"/>
        </w:numPr>
        <w:rPr/>
      </w:pPr>
      <w:r>
        <w:rPr/>
        <w:t>coû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ncombrement disponible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ontrainte d’environnement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assement des solutions 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’après la nature, la forme, la position des surfaces principales de liaison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olutions à glissement et à roulement </w:t>
      </w:r>
    </w:p>
    <w:p>
      <w:pPr>
        <w:pStyle w:val="Heading2"/>
        <w:rPr>
          <w:u w:val="single"/>
        </w:rPr>
      </w:pPr>
      <w:r>
        <w:rPr>
          <w:u w:val="single"/>
        </w:rPr>
        <w:t xml:space="preserve">3 -Bâtis : </w:t>
      </w:r>
      <w:r>
        <w:rPr>
          <w:color w:val="FF0000"/>
          <w:sz w:val="24"/>
        </w:rPr>
        <w:t>(Niveau 3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Éléments à prendre en compte pour le choix de solutions techniques 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ctions mécaniques extérieures au support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éfauts géométriques de position admissibles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éformations admissibles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vibrations tolérées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aractéristiques géométriques des surfaces de liaison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ontraintes d’environnement : passage d’outils, réglage, évacuation des copeaux, du lubrifiant, interchangeabilité..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assement des solutions 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âtis soudés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âtis assemblés (éléments fabriqués et/ou standardisés)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âtis mixtes 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4 -Systèmes « anti-erreurs » reposant essentiellement sur le principe dit : « Méthode de détection par contact »  </w:t>
      </w:r>
      <w:r>
        <w:rPr>
          <w:color w:val="FF0000"/>
          <w:sz w:val="24"/>
        </w:rPr>
        <w:t>(Niveau 3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Éléments à prendre en compte pour le choix de solutions :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efficacité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implicité d’utilisation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coût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encombrement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assement des solutions :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détrompeurs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masques </w:t>
      </w:r>
    </w:p>
    <w:p>
      <w:pPr>
        <w:pStyle w:val="Heading2"/>
        <w:rPr>
          <w:u w:val="single"/>
        </w:rPr>
      </w:pPr>
      <w:r>
        <w:rPr>
          <w:i w:val="false"/>
          <w:iCs w:val="false"/>
          <w:u w:val="single"/>
        </w:rPr>
        <w:t xml:space="preserve">5 - </w:t>
      </w:r>
      <w:r>
        <w:rPr>
          <w:u w:val="single"/>
        </w:rPr>
        <w:t xml:space="preserve">Autres dispositifs : </w:t>
      </w:r>
      <w:r>
        <w:rPr>
          <w:color w:val="FF0000"/>
          <w:sz w:val="24"/>
        </w:rPr>
        <w:t>(Niveau 3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ystèmes d’indexation :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ypes d’indexeurs (à billes, à crans, à trous cylindriques ou coniques)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critères de choix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Éjecteurs þ Dispositifs de guidage des outils en perçage :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fixes ou amovibles 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/>
        <w:t xml:space="preserve">critères de choix 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S13- ETUDE DES PORTE-PIECES SPECIFIQUES </w:t>
      </w:r>
    </w:p>
    <w:p>
      <w:pPr>
        <w:pStyle w:val="Heading2"/>
        <w:rPr>
          <w:u w:val="single"/>
        </w:rPr>
      </w:pPr>
      <w:r>
        <w:rPr>
          <w:u w:val="single"/>
        </w:rPr>
        <w:t xml:space="preserve">l - Approche fonctionnelle d’un montage d’usinage 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incipes de réalisation des fonctions de service et solutions techniques associées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liaison pièce / porte pièce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liaison machine / porte pièce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aintien de la pièce sur son référentiel (choix et agencement du bridage principal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et des bridages additionnels) </w:t>
      </w:r>
    </w:p>
    <w:p>
      <w:pPr>
        <w:pStyle w:val="Heading2"/>
        <w:rPr>
          <w:u w:val="single"/>
        </w:rPr>
      </w:pPr>
      <w:r>
        <w:rPr>
          <w:u w:val="single"/>
        </w:rPr>
        <w:t xml:space="preserve">2 - Contraintes techniques, économiques et organisationnelles - solutions techniques associées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echnologie de construction du bâti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rajectoires outils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fforts de coupe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fforts de maintien en position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emps d’installation de la pièce et du porte-pièce, facilité et rapidité de mise en oeuvre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lexibilité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ccessibilité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tabilité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acilité de réglage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évacuation des copeaux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irculation du fluide de coupe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acilité de stockage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acilité de manutention et transport aisés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aintenabilité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respect des normes de sécurité et des principes ergonomiques ... </w:t>
      </w:r>
    </w:p>
    <w:p>
      <w:pPr>
        <w:pStyle w:val="Heading2"/>
        <w:rPr>
          <w:u w:val="single"/>
        </w:rPr>
      </w:pPr>
      <w:r>
        <w:rPr>
          <w:u w:val="single"/>
        </w:rPr>
        <w:t xml:space="preserve">3 - Architecture générale des montages d’usinage 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ges « à plat »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ges « en équerre »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ges « au plafond »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ges « pivotants » ... </w:t>
      </w:r>
    </w:p>
    <w:p>
      <w:pPr>
        <w:pStyle w:val="Heading2"/>
        <w:rPr/>
      </w:pPr>
      <w:r>
        <w:rPr>
          <w:u w:val="single"/>
        </w:rPr>
        <w:t xml:space="preserve">4-Choix des matériaux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 de leur traitement compte tenu des conditions d’utilisation (condition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e résistance, de non matage, d’usure minimum ...)</w:t>
      </w:r>
      <w:r>
        <w:rPr/>
        <w:t xml:space="preserve"> </w:t>
      </w:r>
    </w:p>
    <w:p>
      <w:pPr>
        <w:pStyle w:val="Heading2"/>
        <w:rPr/>
      </w:pPr>
      <w:r>
        <w:rPr>
          <w:i w:val="false"/>
          <w:iCs w:val="false"/>
          <w:u w:val="single"/>
        </w:rPr>
        <w:t xml:space="preserve">5 </w:t>
      </w:r>
      <w:r>
        <w:rPr>
          <w:u w:val="single"/>
        </w:rPr>
        <w:t>-Cotation fonctionnelle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du porte pièce en vue de sa réalisation et de son utilisation (cotes d’aptitude à la réalisation du produit avec une « capabilité » suffisante) 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S14- ETUDE DE PORTE-PIECES POLYVALENT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iviseur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andrins (à mors, pinces, expansibles) et adaptations diverse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Éléments de bridage mécaniques, pneumatiques et hydraulique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Étaux et adaptations diverse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8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9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6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</wp:posOffset>
              </wp:positionH>
              <wp:positionV relativeFrom="paragraph">
                <wp:posOffset>107315</wp:posOffset>
              </wp:positionV>
              <wp:extent cx="5715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8.45pt" to="458.95pt,8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</w:r>
  </w:p>
  <w:p>
    <w:pPr>
      <w:pStyle w:val="Footer"/>
      <w:rPr/>
    </w:pPr>
    <w:r>
      <w:rPr>
        <w:b/>
        <w:bCs/>
      </w:rPr>
      <w:tab/>
      <w:t xml:space="preserve">Page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328295</wp:posOffset>
              </wp:positionV>
              <wp:extent cx="5715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5.85pt" to="458.95pt,2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>20 décembre 1994</w:t>
    </w:r>
    <w:r>
      <w:rPr>
        <w:b/>
        <w:bCs/>
        <w:sz w:val="28"/>
      </w:rPr>
      <w:tab/>
      <w:t>B.T.S. Productique mécanique</w:t>
      <w:tab/>
    </w:r>
    <w:r>
      <w:rPr/>
      <w:t>A.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Adressedelexpditeursimplifie">
    <w:name w:val="Adresse de l'expéditeur simplifiée"/>
    <w:basedOn w:val="Normal"/>
    <w:qFormat/>
    <w:pPr/>
    <w:rPr/>
  </w:style>
  <w:style w:type="paragraph" w:styleId="Nomdudestinataire">
    <w:name w:val="Nom du destina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nction">
    <w:name w:val="Fonction"/>
    <w:basedOn w:val="Signatur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2:32:00Z</dcterms:created>
  <dc:creator>Alain</dc:creator>
  <dc:description/>
  <dc:language>en-US</dc:language>
  <cp:lastModifiedBy>Alain</cp:lastModifiedBy>
  <dcterms:modified xsi:type="dcterms:W3CDTF">2000-10-16T06:56:00Z</dcterms:modified>
  <cp:revision>40</cp:revision>
  <dc:subject/>
  <dc:title/>
</cp:coreProperties>
</file>